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техническому обслуживанию тепловозов в объеме ТО-3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техническому обслуживанию тепловозов в объеме ТО-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: Смальцер Максим Николаевич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812) 901-44-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1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1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50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1T15:26:00Z</dcterms:modified>
  <cp:revision>7</cp:revision>
  <dc:subject/>
  <dc:title>Извещение о проведении запроса предложений</dc:title>
</cp:coreProperties>
</file>