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9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7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Предоставлению доступа к сети Интернет для Управления и структурных подразделений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предоставлению доступа к сети Интернет для Управления и структурных подраздел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лкова Вита Валерьевна тел. 901-32-71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6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7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7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7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31 декабря 2015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5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07T13:44:00Z</dcterms:modified>
  <cp:revision>4</cp:revision>
  <dc:subject/>
  <dc:title>Извещение о проведении запроса предложений</dc:title>
</cp:coreProperties>
</file>