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>Фильтрующие материалы:  Лот №1 - Фильтрующие материалы для нужд филиала "Невский" ОАО "ТГК-1", Лот №2 - Песок кварцевый  для нужд филиала "Невский" ОАО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"ТГК-1", Лот №3 - Фильтрующие материалы для нужд филиала "Карельский" ОАО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 xml:space="preserve">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Невский" ОАО "ТГК-1", Лот №3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фильтрующих материалов: Лот №1 - Фильтрующие материалы , Лот №2 - Песок кварцевый, Лот №3 - Фильтрующие материалы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9,35 т., Лот №2 - 7,5 м.куб., Лот №3 - 7,2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173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301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317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7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7:00Z</dcterms:created>
  <dc:creator>Дмитрий Матюнин</dc:creator>
  <dc:description/>
  <cp:keywords/>
  <dc:language>en-US</dc:language>
  <cp:lastModifiedBy>Иван С. Жутов</cp:lastModifiedBy>
  <dcterms:modified xsi:type="dcterms:W3CDTF">2015-12-09T09:22:00Z</dcterms:modified>
  <cp:revision>3</cp:revision>
  <dc:subject/>
  <dc:title>Извещение о проведении запроса предложений</dc:title>
</cp:coreProperties>
</file>