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1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11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абочую обувь:  Лот №1 - Рабочая обувь для нужд филиала "Невский" ОАО "ТГК-1", Лот №2 - Рабочая обувь для нужд филиала "Карельский" ОАО "ТГК-1", Лот №3 - Рабочая обувь для нужд филиала "Кольский" ОАО "ТГК-1", Лот №4 - Рабочая обувь для Апатитской ТЭЦ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, Лот №3 - Филиал "Кольский" ОАО "ТГК-1", Лот №4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абочей обуви: Лот №1 - Рабочая обувь, Лот №2 - Рабочая обувь, Лот №3 - Рабочая обувь, Лот №4 - Рабочая обувь для Апатитской ТЭЦ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3 264 пары, Лот №2 - 775 пар, Лот №3 - 651 пара, Лот №4 - 708 п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 556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749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641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768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ноя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5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9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42:00Z</dcterms:created>
  <dc:creator>Дмитрий Матюнин</dc:creator>
  <dc:description/>
  <cp:keywords/>
  <dc:language>en-US</dc:language>
  <cp:lastModifiedBy>Иван С. Жутов</cp:lastModifiedBy>
  <dcterms:modified xsi:type="dcterms:W3CDTF">2015-11-30T12:58:00Z</dcterms:modified>
  <cp:revision>3</cp:revision>
  <dc:subject/>
  <dc:title>Извещение о проведении запроса предложений</dc:title>
</cp:coreProperties>
</file>