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7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Гидрораспределитель пропорциональный и комплектующие к нему для нужд Каскада Вуоксинских ГЭС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д Вуоксинских ГЭС филиала "Невский" ПАО 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гидрораспределителя пропорционального и комплектующих к не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31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20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2:39:00Z</dcterms:modified>
  <cp:revision>4</cp:revision>
  <dc:subject/>
  <dc:title>Извещение о проведении запроса предложений</dc:title>
</cp:coreProperties>
</file>