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2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Запасные части для ремонта турбин ПТ-30-8,8 ТЭЦ-15 и Т-50/64-7,4/0,12 ТЭЦ-14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Ц-15 и ТЭЦ-14 филиала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запасных частей для ремонта турбин ПТ-30-8,8 ТЭЦ-15 и Т-50/64-7,4/0,12 ТЭЦ-1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599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должен обеспечить размещение заказа на изготовление Продукции не позднее 10 календарных дней с момента получения Заявки на постав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71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1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50:00Z</dcterms:created>
  <dc:creator>Дмитрий Матюнин</dc:creator>
  <dc:description/>
  <cp:keywords/>
  <dc:language>en-US</dc:language>
  <cp:lastModifiedBy>Анна Ю. Мухамедова</cp:lastModifiedBy>
  <dcterms:modified xsi:type="dcterms:W3CDTF">2016-10-06T11:59:00Z</dcterms:modified>
  <cp:revision>3</cp:revision>
  <dc:subject/>
  <dc:title>Извещение о проведении запроса предложений</dc:title>
</cp:coreProperties>
</file>