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для гидротурбин:  Лот №1 - Запасные части гидрогенератора СВН-1030 для нужд ГЭС-13 филиала "Невский" ПАО "ТГК-1", Лот №2 - Запасные части к гидротурбине К-495-ВБ-660 для нужд ГЭС-13 филиала "Нев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ГЭС-13 филиала "Невский" ПАО "ТГК-1", Лот №2 - ГЭС-13 филиала "Нев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для гидротурбин:  Лот №1 - Запасные части гидрогенератора СВН-1030, Лот №2 - Запасные части к гидротурбине К-495-ВБ-66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49 шт., Лот №2 - 36 шт. и 6 компл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 </w:t>
            </w:r>
            <w:r>
              <w:rPr>
                <w:sz w:val="22"/>
                <w:szCs w:val="22"/>
                <w:lang w:val="en-US"/>
              </w:rPr>
              <w:t>aaksenova</w:t>
            </w:r>
            <w:r>
              <w:rPr>
                <w:sz w:val="22"/>
                <w:szCs w:val="22"/>
              </w:rPr>
              <w:t xml:space="preserve">@pptk-mos.ru 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4 342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 00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4:00Z</dcterms:created>
  <dc:creator>Дмитрий Матюнин</dc:creator>
  <dc:description/>
  <cp:keywords/>
  <dc:language>en-US</dc:language>
  <cp:lastModifiedBy>Альбина Аксенова</cp:lastModifiedBy>
  <cp:lastPrinted>2016-08-11T10:59:00Z</cp:lastPrinted>
  <dcterms:modified xsi:type="dcterms:W3CDTF">2016-08-11T08:25:00Z</dcterms:modified>
  <cp:revision>3</cp:revision>
  <dc:subject/>
  <dc:title>Извещение о проведении запроса предложений</dc:title>
</cp:coreProperties>
</file>