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4320"/>
                <w:tab w:val="center" w:pos="5387" w:leader="none"/>
                <w:tab w:val="right" w:pos="8640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20"/>
                <w:szCs w:val="20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Участникам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открытого одноэтапного запроса предложений №538/16 на определение лучших условий поставки аппаратов высокого давления: Лот №1 - Парогенератор дизельный для нужд филиала "Кольский" ОАО "ТГК-1", Лот №2 - Аппарат высокого давления для нужд филиала "Кольский" ОАО "ТГК-1", Лот №3 - Аппарат высокого давления для нужд филиала "Кольский" ОАО "ТГК-1"</w:t>
            </w:r>
          </w:p>
        </w:tc>
      </w:tr>
    </w:tbl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ragmaticaC;Courier New" w:ascii="PragmaticaC;Courier New" w:hAnsi="PragmaticaC;Courier New"/>
          <w:sz w:val="18"/>
          <w:szCs w:val="18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PragmaticaC;Courier New" w:ascii="PragmaticaC;Courier New" w:hAnsi="PragmaticaC;Courier New"/>
          <w:i/>
          <w:sz w:val="18"/>
          <w:szCs w:val="18"/>
          <w:lang w:eastAsia="en-US"/>
        </w:rPr>
        <w:t>Об изменении формы спецификации №1 ОЗП №538/16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Общество с ограниченной ответственностью «Предприятие производственно-технологической комплектации» (Юридический адрес: 121357, г. Москва, ул. Верейская, д. 17), являясь уполномоченным агентом ОАО «ТГК-1» и Организатором открытого запроса предложений, настоящим уведомляет </w:t>
      </w:r>
      <w:r>
        <w:rPr>
          <w:b/>
        </w:rPr>
        <w:t xml:space="preserve">об изменении Спецификации №1 технического задания (раздел 4 «Техническое задание» Документации) </w:t>
      </w:r>
      <w:r>
        <w:rPr/>
        <w:t xml:space="preserve">на участие в открытом одноэтапном запросе предложений </w:t>
      </w:r>
      <w:r>
        <w:rPr>
          <w:b/>
        </w:rPr>
        <w:t>№538/16</w:t>
      </w:r>
      <w:r>
        <w:rPr/>
        <w:t xml:space="preserve"> на определение лучших условий поставки </w:t>
      </w:r>
      <w:r>
        <w:rPr>
          <w:b/>
        </w:rPr>
        <w:t>аппаратов высокого давления: Лот №1 - Парогенератор дизельный для нужд филиала "Кольский" ОАО "ТГК-1", Лот №2 - Аппарат высокого давления для нужд филиала "Кольский" ОАО "ТГК-1", Лот №3 - Аппарат высокого давления для нужд филиала "Кольский" ОАО "ТГК-1".</w:t>
      </w:r>
    </w:p>
    <w:p>
      <w:pPr>
        <w:pStyle w:val="Normal"/>
        <w:ind w:firstLine="851"/>
        <w:jc w:val="both"/>
        <w:rPr/>
      </w:pPr>
      <w:r>
        <w:rPr/>
        <w:t>Официально открытый запрос предложений был опубликован 27.06.2016 г. на официальном сайте в сети Интернет для размещения информации о размещении заказов на поставки товаров, выполнение работ, оказание услуг (www.zakupki.gov.ru), интернет-сайте ООО «ППТК» (www.pptk-mos.ru) и Торговой системы «ГазНефтеторг.ру» (www.gazneftetorg.ru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ложение: </w:t>
      </w:r>
    </w:p>
    <w:p>
      <w:pPr>
        <w:pStyle w:val="Normal"/>
        <w:ind w:firstLine="851"/>
        <w:jc w:val="both"/>
        <w:rPr/>
      </w:pPr>
      <w:r>
        <w:rPr/>
        <w:t>1. Спецификация №1 (Приложение 1 к Техническому заданию) на 01 л. в 01 экз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Знак Знак Char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069" w:leader="none"/>
      </w:tabs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8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2">
    <w:name w:val=" Знак Знак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ведомление о корр-ки Т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2:00Z</dcterms:created>
  <dc:creator>Мухамедова Анна Юрьевна</dc:creator>
  <dc:description/>
  <dc:language>en-US</dc:language>
  <cp:lastModifiedBy>Светлана Воробьева</cp:lastModifiedBy>
  <cp:lastPrinted>2015-11-09T13:17:00Z</cp:lastPrinted>
  <dcterms:modified xsi:type="dcterms:W3CDTF">2016-07-19T08:42:00Z</dcterms:modified>
  <cp:revision>2</cp:revision>
  <dc:subject/>
  <dc:title>Общество с ограниченной ответственностью</dc:title>
</cp:coreProperties>
</file>