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говору № ____ от 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 </w:t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наименованине организации)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ОАО «Теплосеть Санкт-Петербурга» </w:t>
        <w:br/>
        <w:t xml:space="preserve">__________________ </w:t>
      </w:r>
      <w:r>
        <w:rPr>
          <w:b/>
          <w:sz w:val="16"/>
          <w:szCs w:val="16"/>
        </w:rPr>
        <w:t>(Ф.И.О. руководителя исполнителя)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__________________ Е.Г. Хачат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16"/>
          <w:szCs w:val="16"/>
        </w:rPr>
        <w:t>(подпись)</w:t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br/>
        <w:t>«___»</w:t>
        <w:tab/>
        <w:t>______ 201_г.</w:t>
        <w:tab/>
        <w:tab/>
        <w:tab/>
        <w:tab/>
        <w:tab/>
        <w:tab/>
        <w:tab/>
        <w:tab/>
        <w:tab/>
        <w:tab/>
        <w:tab/>
        <w:t>«___» _________ 201_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а контрольных точек для проведения плановых отборов проб воды из системы теплоснабжения г. Санкт-Петербурга 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ой лабораторией ОАО «Теплосеть Санкт-Петербурга»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2410"/>
        <w:gridCol w:w="3260"/>
        <w:gridCol w:w="3686"/>
        <w:gridCol w:w="8"/>
        <w:gridCol w:w="1409"/>
        <w:gridCol w:w="1951"/>
        <w:gridCol w:w="1400"/>
      </w:tblGrid>
      <w:tr>
        <w:trPr>
          <w:trHeight w:val="37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и ТЭ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рес отбора про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контроля показателей №1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 контроля показателей №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оказателе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отборов проб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оказате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отборов проб в квартал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-1 ЦТЭ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ралте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ородный пр., д. 4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пуховская, д. 3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пр., д. 2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-2 ЦТЭ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я Советская, д. 3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тромская, д. 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чная, д. 1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рическая, д. 2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реки Фонтанка, д. 3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-3 ЦТЭ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ралте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реки Фонтанка, д. 10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аксин пер., д. 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Э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К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ский пр., д. 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Народная, д. 17/2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одная, д. 47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енко, д. 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ровский пр., д. 3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Большевиков, д. 26/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2410"/>
        <w:gridCol w:w="3260"/>
        <w:gridCol w:w="3686"/>
        <w:gridCol w:w="1417"/>
        <w:gridCol w:w="1951"/>
        <w:gridCol w:w="1400"/>
      </w:tblGrid>
      <w:tr>
        <w:trPr>
          <w:trHeight w:val="2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енко, д. 3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гварде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Ударников, д. 2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еостров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усная, д. 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ой пр. В.О., д. 4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я линия В.О., д. 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починина, д. 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личная, д. 5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Кораблестроителей, д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38/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Зайцева, д.3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. Алексеева, д. 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д. 11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 пр., д. 13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, д. 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ворова, д. 1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ралте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апина, д. 1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реки Мойка, д. 100/4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лерная, д. 4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Стачек, д. 1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моняка, д. 1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ралтей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ий пр., д. 34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я Красноармейская, д. 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бинская, д. 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ршавская, д. 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С «ПТО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сель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харова, д. 3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есантников, д. 12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укова, д. 31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2410"/>
        <w:gridCol w:w="3260"/>
        <w:gridCol w:w="3686"/>
        <w:gridCol w:w="1417"/>
        <w:gridCol w:w="1951"/>
        <w:gridCol w:w="140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М. Блюхера, д. 23/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. Смирнова, д. 15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хайлова, д. 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ногвардейск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мшина, д. 2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тасова, д. 2</w:t>
            </w:r>
            <w:r>
              <w:rPr>
                <w:sz w:val="24"/>
                <w:szCs w:val="24"/>
                <w:lang w:val="en-US"/>
              </w:rPr>
              <w:t>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прельская, д. 5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ЭЦ-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ко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, д. 4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ветность, мутность, железо, запах, водородный показатель,  температура, микробиологический анализ (ОМЧ, ОКБ, ТКБ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ероводород, хлорофор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ссейная, д. 7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унзен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Балканская, д. 7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пчинская, д. 2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Дундича, д. 38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фийская, д. 3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аваевская, д. 26/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ий пр., д. 4/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 по режимам теплоснабжения</w:t>
      </w:r>
    </w:p>
    <w:p>
      <w:pPr>
        <w:pStyle w:val="Normal"/>
        <w:tabs>
          <w:tab w:val="clear" w:pos="709"/>
          <w:tab w:val="left" w:pos="792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АО «Теплосеть Санкт-Петербурга»                                                     </w:t>
        <w:tab/>
        <w:t xml:space="preserve"> </w:t>
        <w:tab/>
        <w:t xml:space="preserve">                                Р.Ю. Рожков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920" w:leader="none"/>
          <w:tab w:val="left" w:pos="10260" w:leader="none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sz w:val="24"/>
          <w:szCs w:val="24"/>
        </w:rPr>
        <w:t xml:space="preserve">Начальник химической лаборатории </w:t>
      </w:r>
    </w:p>
    <w:p>
      <w:pPr>
        <w:pStyle w:val="Normal"/>
        <w:tabs>
          <w:tab w:val="clear" w:pos="709"/>
          <w:tab w:val="left" w:pos="7920" w:leader="none"/>
          <w:tab w:val="left" w:pos="10260" w:leader="none"/>
          <w:tab w:val="left" w:pos="10440" w:leader="none"/>
        </w:tabs>
        <w:rPr/>
      </w:pPr>
      <w:r>
        <w:rPr>
          <w:sz w:val="24"/>
          <w:szCs w:val="24"/>
        </w:rPr>
        <w:t xml:space="preserve">ОАО «Теплосеть Санкт-Петербурга»                                                     </w:t>
        <w:tab/>
        <w:t xml:space="preserve"> </w:t>
        <w:tab/>
        <w:t xml:space="preserve">                                В.П. Шестернина</w:t>
        <w:tab/>
        <w:tab/>
      </w:r>
    </w:p>
    <w:sectPr>
      <w:type w:val="nextPage"/>
      <w:pgSz w:orient="landscape" w:w="16838" w:h="11906"/>
      <w:pgMar w:left="964" w:right="62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4:00Z</dcterms:created>
  <dc:creator>PIL</dc:creator>
  <dc:description/>
  <cp:keywords/>
  <dc:language>en-US</dc:language>
  <cp:lastModifiedBy>pil</cp:lastModifiedBy>
  <cp:lastPrinted>2010-09-08T17:15:00Z</cp:lastPrinted>
  <dcterms:modified xsi:type="dcterms:W3CDTF">2010-11-25T12:32:00Z</dcterms:modified>
  <cp:revision>14</cp:revision>
  <dc:subject/>
  <dc:title>Адреса контрольных точек отбора производственно- испытательной лаборатории Предприятия «Тепловая сеть» филиала «Невский» ОАО «ТГК-1»</dc:title>
</cp:coreProperties>
</file>