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 к ТЗ на поставку</w:t>
      </w:r>
    </w:p>
    <w:p>
      <w:pPr>
        <w:pStyle w:val="Normal"/>
        <w:ind w:left="42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варийно-спасательного автомобиля на базе ГАЗ-27057</w:t>
      </w:r>
    </w:p>
    <w:p>
      <w:pPr>
        <w:pStyle w:val="Normal"/>
        <w:ind w:left="42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spacing w:before="0" w:after="120"/>
        <w:jc w:val="center"/>
        <w:rPr/>
      </w:pPr>
      <w:r>
        <w:rPr/>
        <w:t xml:space="preserve"> </w:t>
      </w:r>
      <w:r>
        <w:rPr/>
        <w:t>Аварийно-спасательный автомобиль МЧС: автомобиль ГАЗ-27057 «Газель»- 3 шт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311"/>
        <w:gridCol w:w="10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-27057 «Газель» с цветографическим оформлением согласно ГОСТ 50574-2002  и тепло-шумоизоляцией  отсека боевого расчета и отсека с аварийно-спасательным оборудование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альное громкоговорящее устрой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а – искатель на крыше автомоби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ческая  лебедка 2,5 т. + кенгуринг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овая и задняя поднож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-багажник с лестницей для доступ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й стабилизатор поперечной устойчивости автомоби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пное устройство для буксировки прицеп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сек боевого расче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екление отсе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е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льное покрытие -  автоли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й отопитель от системы охлаждения   двиг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журное освещение 12 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абочее освещение 220 </w:t>
            </w:r>
            <w:r>
              <w:rPr>
                <w:lang w:val="en-US"/>
              </w:rPr>
              <w:t>V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одка, отделяющая отсек с аварийно-спасательным оборудование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сек с аварийно-спасательным оборудование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ка  отсека алюминиевым профнастило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е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журное освещение 12 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е освещение 220 </w:t>
            </w:r>
            <w:r>
              <w:rPr>
                <w:lang w:val="en-US"/>
              </w:rPr>
              <w:t>V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разводка с блоком розеток 220 </w:t>
            </w:r>
            <w:r>
              <w:rPr>
                <w:lang w:val="en-US"/>
              </w:rPr>
              <w:t>V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чок с кабельным разъемом для вывода сети переменного тока 220 </w:t>
            </w:r>
            <w:r>
              <w:rPr>
                <w:lang w:val="en-US"/>
              </w:rPr>
              <w:t>V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и для размещения аварийно-спасательного инструмен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атные конструкции для размещения  аварийно-спасательного оборудова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помогательный инвентарь и оборудова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ной бензогенератор  5 к</w:t>
            </w:r>
            <w:r>
              <w:rPr>
                <w:lang w:val="en-US"/>
              </w:rPr>
              <w:t>B</w:t>
            </w:r>
            <w:r>
              <w:rPr/>
              <w:t>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трехколенная 10,7 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илки складны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течка коллективна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ушка с сетевым кабелем  50 м и вилкой подклю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 заземления с соединительным кабелем 6 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арийно-спасательный инструмент и оборудова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арийная осветительная установка «Световая башня»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по корпоративной защите ______________________А.О.Александров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. Черенков В.М. </w:t>
      </w:r>
    </w:p>
    <w:p>
      <w:pPr>
        <w:pStyle w:val="Normal"/>
        <w:rPr>
          <w:rFonts w:ascii="Arial Narrow" w:hAnsi="Arial Narrow" w:cs="Arial"/>
          <w:sz w:val="18"/>
          <w:szCs w:val="20"/>
          <w:lang w:val="en-US"/>
        </w:rPr>
      </w:pPr>
      <w:r>
        <w:rPr>
          <w:sz w:val="20"/>
          <w:szCs w:val="20"/>
        </w:rPr>
        <w:t xml:space="preserve">   </w:t>
      </w:r>
      <w:r>
        <w:rPr>
          <w:rFonts w:eastAsia="Arial Narrow" w:cs="Arial Narrow" w:ascii="Arial Narrow" w:hAnsi="Arial Narrow"/>
          <w:sz w:val="18"/>
          <w:szCs w:val="20"/>
        </w:rPr>
        <w:t xml:space="preserve">  </w:t>
      </w:r>
      <w:r>
        <w:rPr>
          <w:rFonts w:cs="Arial" w:ascii="Arial Narrow" w:hAnsi="Arial Narrow"/>
          <w:sz w:val="18"/>
          <w:szCs w:val="20"/>
          <w:lang w:val="en-US"/>
        </w:rPr>
        <w:t>578-50-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37:00Z</dcterms:created>
  <dc:creator>Shan</dc:creator>
  <dc:description/>
  <cp:keywords/>
  <dc:language>en-US</dc:language>
  <cp:lastModifiedBy>malisheva.si</cp:lastModifiedBy>
  <cp:lastPrinted>2010-11-15T14:55:00Z</cp:lastPrinted>
  <dcterms:modified xsi:type="dcterms:W3CDTF">2010-11-23T05:58:00Z</dcterms:modified>
  <cp:revision>8</cp:revision>
  <dc:subject/>
  <dc:title>СПЕЦИФИКАЦИЯ</dc:title>
</cp:coreProperties>
</file>